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>
          <w:sz w:val="28"/>
          <w:szCs w:val="28"/>
        </w:rPr>
        <w:t>В 2017 году в Волховскую прокуратуру поступило 1168 письменных обращений, что на 20,4 % меньше показателя прошлого года (1468). Наибольшее количество поступивших обращений составили обращения по иным вопросам (184), в число которых входят жалобы на нарушения закона в СНТ, налогового законодательства, о нарушениях законодательства о порядке рассмотрения обращений; жалобы и заявления о нарушении трудовых прав граждан (45), обращения на нарушения жилищного законодательства (57) и ЖКХ (57), на действия (бездействие) и решения дознавателя, органа дознания и следователя при принятии, регистрации и рассмотрении сообщений о преступлении (188), по вопросам следствия и дознания при производстве предварительного следствия по уголовным делам (63)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в прокуратуре за 12 месяцев 2017 года 1151 письменное обращение, что в сравнении с показателем АППГ (1455) свидетельствует о снижении числа рассмотренных жалоб в 1,3 раза. В 2016 году также было отмечено снижение количества рассмотренных жалоб  в 1,2 раза в сравнении с показателями 2015 года. 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зрешенных по существу жалоб составило 758 единиц (-160 к АППГ). Снижение этого показателя в сравнении с АППГ в 1,2 раза несущественно, - в прокуратуре по-прежнему рассматривается наибольшее количество поступивших обращений в сравнении с числом заявлений, перенаправленных в другие ведомства на рассмотрение (339). Показатель процентного соотношения разрешенных заявлений к рассмотренным составил 65,9 %, т.е. более половины из числа рассмотренных (АППГ – 63,1 %)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758 разрешенных обращений 184 признаны обоснованными, что составляет 24,3 % от числа разрешенных и на 7,9 % или на 112 единиц меньше показателя прошлого года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личном приеме сотрудниками Волховской городской прокуратуры в 2017 году принято 207 заявителей, что в 1,6 раза выше показателя прошлого года (126). Лично прокурором и его заместителями за год принято 56 граждан (+10 к АППГ).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hanging="0"/>
        <w:rPr/>
      </w:pPr>
      <w:r>
        <w:rPr>
          <w:szCs w:val="28"/>
        </w:rPr>
        <w:t>младший советник юстиции</w:t>
        <w:tab/>
        <w:tab/>
        <w:tab/>
        <w:tab/>
        <w:tab/>
        <w:tab/>
        <w:t xml:space="preserve">          Ю.М.Орешина</w:t>
      </w:r>
    </w:p>
    <w:sectPr>
      <w:type w:val="nextPage"/>
      <w:pgSz w:w="12240" w:h="15840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Epm">
    <w:name w:val="epm"/>
    <w:basedOn w:val="Style9"/>
    <w:qFormat/>
    <w:rPr/>
  </w:style>
  <w:style w:type="character" w:styleId="Blk">
    <w:name w:val="blk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38:00Z</dcterms:created>
  <dc:creator>Класс</dc:creator>
  <dc:description/>
  <cp:keywords/>
  <dc:language>en-US</dc:language>
  <cp:lastModifiedBy>Морозов</cp:lastModifiedBy>
  <cp:lastPrinted>2018-01-19T16:40:00Z</cp:lastPrinted>
  <dcterms:modified xsi:type="dcterms:W3CDTF">2018-01-19T13:40:00Z</dcterms:modified>
  <cp:revision>4</cp:revision>
  <dc:subject/>
  <dc:title>                         </dc:title>
</cp:coreProperties>
</file>